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u w:val="single"/>
        </w:rPr>
        <w:t>Quarter 5 – United Kingdom, Part 2</w:t>
      </w:r>
    </w:p>
    <w:p>
      <w:pPr>
        <w:pStyle w:val="Normal"/>
        <w:rPr/>
      </w:pPr>
      <w:r>
        <w:rPr/>
        <w:t>7/3</w:t>
        <w:tab/>
        <w:t>1 – 2 Sam 13-14:24  (pg 80-83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7/6</w:t>
        <w:tab/>
        <w:t>2 – 2 Sam 14:24-15:37  (pg 83-86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7/10</w:t>
        <w:tab/>
        <w:t>3 – 2 Sam 16-17, Psa 3  (pg 86-90)</w:t>
      </w:r>
    </w:p>
    <w:p>
      <w:pPr>
        <w:pStyle w:val="Normal"/>
        <w:rPr>
          <w:sz w:val="24"/>
        </w:rPr>
      </w:pPr>
      <w:r>
        <w:rPr>
          <w:sz w:val="24"/>
        </w:rPr>
        <w:t>(Singing 7/13)</w:t>
      </w:r>
    </w:p>
    <w:p>
      <w:pPr>
        <w:pStyle w:val="Normal"/>
        <w:rPr/>
      </w:pPr>
      <w:r>
        <w:rPr/>
        <w:t>7/17</w:t>
        <w:tab/>
        <w:t>4 – 2 Sam 18-19:40  (pg 90-94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7/20</w:t>
        <w:tab/>
        <w:t>5 – 2 Sam 19:41-21:14  (pg 94-97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7/24</w:t>
        <w:tab/>
        <w:t>6 – 2 Sam 24:1-25, 22:1-51, 23:1-7  (pg 97-10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7/27</w:t>
        <w:tab/>
        <w:t>7 – 2 Sam 21:15-22, 23:8-39, 1 Chron 22-29:22a  (pg 101-106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7/31</w:t>
        <w:tab/>
        <w:t>8 – 1 Kings 1  (pg 107-11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8/3</w:t>
        <w:tab/>
        <w:t>9 – 1 Kings 2  (pg 110-114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8/7</w:t>
        <w:tab/>
        <w:t>10 – 1 Kings 3-4  (pg 114-117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8/10</w:t>
        <w:tab/>
        <w:t>11 – 1 Kings 5-7  (pg 117-12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8/14</w:t>
        <w:tab/>
        <w:t>12 – 1 Kings 6:37-38, 7:51-10:20  (pg 123-126)</w:t>
      </w:r>
    </w:p>
    <w:p>
      <w:pPr>
        <w:pStyle w:val="Normal"/>
        <w:rPr>
          <w:sz w:val="24"/>
        </w:rPr>
      </w:pPr>
      <w:r>
        <w:rPr>
          <w:sz w:val="24"/>
        </w:rPr>
        <w:t>(Singing 8/17)</w:t>
      </w:r>
    </w:p>
    <w:p>
      <w:pPr>
        <w:pStyle w:val="Normal"/>
        <w:rPr/>
      </w:pPr>
      <w:r>
        <w:rPr/>
        <w:t>8/21</w:t>
        <w:tab/>
        <w:t xml:space="preserve">13 – 1 Kings 9:1-27, 10:11-29, 10:1-13   (pg 126-129), and </w:t>
      </w:r>
    </w:p>
    <w:p>
      <w:pPr>
        <w:pStyle w:val="Normal"/>
        <w:ind w:firstLine="720"/>
        <w:rPr>
          <w:sz w:val="24"/>
        </w:rPr>
      </w:pPr>
      <w:r>
        <w:rPr/>
        <w:t>14 – 1 Kings 11  (pg 129-13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8/24</w:t>
        <w:tab/>
        <w:t>15 – Review United Kingdom parts 1 and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8/28</w:t>
        <w:tab/>
        <w:t>15 – Continue with Review United Kingdom parts 1 and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/31</w:t>
        <w:tab/>
        <w:t>16 – Job  (pg 138-14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/4</w:t>
        <w:tab/>
        <w:t>16 – Continue with Job  (pg 143-157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9/7</w:t>
        <w:tab/>
        <w:t>17 – Summary of Psalms  (pg 158-175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9/11</w:t>
        <w:tab/>
        <w:t>18 – Proverbs  (pg 176-182)</w:t>
      </w:r>
    </w:p>
    <w:p>
      <w:pPr>
        <w:pStyle w:val="Normal"/>
        <w:rPr>
          <w:sz w:val="24"/>
        </w:rPr>
      </w:pPr>
      <w:r>
        <w:rPr>
          <w:sz w:val="24"/>
        </w:rPr>
        <w:t>(Singing 9/14)</w:t>
      </w:r>
    </w:p>
    <w:p>
      <w:pPr>
        <w:pStyle w:val="Normal"/>
        <w:rPr/>
      </w:pPr>
      <w:r>
        <w:rPr/>
        <w:t>9/18</w:t>
        <w:tab/>
        <w:t>19 – Continue with Proverbs  (pg 182-193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9/21</w:t>
        <w:tab/>
        <w:t>20 – Ecclesiastes  (pg 194-204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9/25</w:t>
        <w:tab/>
        <w:t>21 – Continue with Ecclesiastes  (pg 204-21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9/28</w:t>
        <w:tab/>
        <w:t>22 – Song of Solomon  (pg 213-224)</w:t>
      </w:r>
    </w:p>
    <w:sectPr>
      <w:type w:val="nextPage"/>
      <w:pgSz w:w="12240" w:h="15840"/>
      <w:pgMar w:left="1800" w:right="1440" w:gutter="0" w:header="0" w:top="576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14:47:00Z</dcterms:created>
  <dc:creator>Wayne Holt</dc:creator>
  <dc:description/>
  <dc:language>en-US</dc:language>
  <cp:lastModifiedBy>Frank D Vines</cp:lastModifiedBy>
  <cp:lastPrinted>2005-05-30T09:44:00Z</cp:lastPrinted>
  <dcterms:modified xsi:type="dcterms:W3CDTF">2005-05-30T14:47:00Z</dcterms:modified>
  <cp:revision>2</cp:revision>
  <dc:subject/>
  <dc:title>Quarter x – </dc:title>
</cp:coreProperties>
</file>